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 24.11.2025            </w:t>
        <w:tab/>
        <w:t xml:space="preserve">                             № 208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р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оответствии с федеральными законами от 21.12.1994 г.  № 68-ФЗ «О защите населения и территории от чрезвычайных ситуаций природного и техногенного характера»  от 06.10.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законом Ярославской области от 02.10.2024 № 63-з «О преобразовании муниципального образований, входящих в состав Ростовского муниципального района Ярославской области»,</w:t>
      </w:r>
      <w:r>
        <w:rPr>
          <w:rFonts w:cs="Times New Roman CYR" w:ascii="Times New Roman CYR" w:hAnsi="Times New Roman CYR"/>
          <w:sz w:val="28"/>
        </w:rPr>
        <w:t xml:space="preserve"> согласно Постановлению администрации Ростовского муниципального района  № 1971 от 19.11.2025г., в целях обеспечения безопасности и охраны жизни людей на водных объектах на территории сельского поселения Ишня, Администрация сельского поселения Ишня</w:t>
        <w:tab/>
      </w:r>
      <w:r>
        <w:rPr>
          <w:b/>
          <w:sz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24 ноября 2025 года по 24 декабря 2025 года месячник безопасности людей на водных объектах на территории сельского поселения Ишня (далее – месячник).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21 ноября 2025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Утвердить перечень мест массового выхода на лед водоемов на территории сельского поселения Ишня в соответствии с приложением к настоящему постановлению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24 декабря 2025 года проинформировать о проделанной работе  управление по ГО и ЧС администрации Ростовского муниципального района.</w:t>
      </w:r>
    </w:p>
    <w:p>
      <w:pPr>
        <w:pStyle w:val="TextBody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 xml:space="preserve">Опубликовать настоящее постановление в сетевом издании «ЯРостовский вестник» (доменное имя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rostvest</w:t>
      </w:r>
      <w:r>
        <w:rPr>
          <w:szCs w:val="28"/>
        </w:rPr>
        <w:t>, регистрация в качестве сетевого издания: Эл № ФС 77-89804 от 15.07.2025) и разместить на официальном сайте Администрации сельского поселения Ишня в сети «Интернет».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Контроль над исполнением настоящего постановления возложить на  заместителя Главы Администрац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общим вопросам и благоустройству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ельского поселения Ишня Ложкина А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Ростов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</w:rPr>
        <w:t>муниципального округа                                                                 А.В. Шатский</w:t>
      </w:r>
    </w:p>
    <w:p>
      <w:pPr>
        <w:pStyle w:val="Normal"/>
        <w:ind w:right="-599" w:hanging="0"/>
        <w:jc w:val="right"/>
        <w:rPr/>
      </w:pPr>
      <w:r>
        <w:rPr/>
        <w:t>Приложение  к постановлению</w:t>
      </w:r>
    </w:p>
    <w:p>
      <w:pPr>
        <w:pStyle w:val="Normal"/>
        <w:ind w:right="-599" w:hanging="0"/>
        <w:jc w:val="right"/>
        <w:rPr/>
      </w:pPr>
      <w:r>
        <w:rPr/>
        <w:t xml:space="preserve">Администрации сельского поселения Ишня </w:t>
      </w:r>
    </w:p>
    <w:p>
      <w:pPr>
        <w:pStyle w:val="Normal"/>
        <w:ind w:right="-59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от  24.11.2025             № 208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DefaultTex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/>
          <w:kern w:val="2"/>
          <w:sz w:val="28"/>
          <w:szCs w:val="28"/>
          <w:lang w:eastAsia="ru-RU"/>
        </w:rPr>
        <w:t>Перечень потенциально опасных участков водоемов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/>
          <w:kern w:val="2"/>
          <w:sz w:val="28"/>
          <w:szCs w:val="28"/>
          <w:lang w:eastAsia="ru-RU"/>
        </w:rPr>
        <w:t>на территории сельского поселения Ишня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rPr>
          <w:rFonts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/>
          <w:kern w:val="2"/>
          <w:sz w:val="28"/>
          <w:szCs w:val="28"/>
          <w:lang w:eastAsia="ru-RU"/>
        </w:rPr>
      </w:r>
    </w:p>
    <w:tbl>
      <w:tblPr>
        <w:tblW w:w="15806" w:type="dxa"/>
        <w:jc w:val="left"/>
        <w:tblInd w:w="-6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277"/>
        <w:gridCol w:w="3504"/>
        <w:gridCol w:w="2308"/>
        <w:gridCol w:w="6237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Муниципальный район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Расположение места запрещенного для выхода на лед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Наименование реки, озера, водоема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both"/>
              <w:rPr/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ФИО, должность, телефон</w:t>
              <w:tab/>
              <w:t>ответственного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both"/>
              <w:rPr/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за обеспечение безопасности на воде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/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 xml:space="preserve">Ростовский муниципальный район,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сельское поселение Ишня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озеро Неро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йоне с. Льв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кафе и газозаправочной станцией;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река Ишня: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йоне р.п. Ишн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автобусной остановки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река Устье: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ru-RU"/>
              </w:rPr>
              <w:t>в районе с. Марково и д. Василево:</w:t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редней школой и жилыми дома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Times New Roman" w:hAnsi="Times New Roman" w:eastAsia="Lucida Sans Unicode" w:cs="Tahoma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center"/>
              <w:rPr>
                <w:rFonts w:ascii="Arial" w:hAnsi="Arial" w:eastAsia="Lucida Sans Unicode" w:cs="Tahoma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 w:ascii="Arial" w:hAnsi="Arial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оз. Неро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р.Ишня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р. Устье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both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Гарцева Ольга Николаевна-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both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both"/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 xml:space="preserve">МУ «Транспортно – хозяйственная служба Администрации сельского поселения Ишня»  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true"/>
              <w:autoSpaceDE w:val="true"/>
              <w:jc w:val="both"/>
              <w:rPr/>
            </w:pPr>
            <w:r>
              <w:rPr>
                <w:rFonts w:eastAsia="Lucida Sans Unicode" w:cs="Tahoma"/>
                <w:kern w:val="2"/>
                <w:sz w:val="28"/>
                <w:szCs w:val="28"/>
                <w:lang w:eastAsia="ru-RU"/>
              </w:rPr>
              <w:t>тел.8(48536)29-8-55</w:t>
            </w:r>
          </w:p>
        </w:tc>
      </w:tr>
    </w:tbl>
    <w:p>
      <w:pPr>
        <w:pStyle w:val="Normal"/>
        <w:widowControl w:val="false"/>
        <w:suppressAutoHyphens w:val="true"/>
        <w:overflowPunct w:val="true"/>
        <w:autoSpaceDE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</w:pPr>
    <w:rPr>
      <w:rFonts w:ascii="Arial" w:hAnsi="Arial" w:eastAsia="Lucida Sans Unicode" w:cs="Tahoma"/>
      <w:kern w:val="2"/>
      <w:szCs w:val="24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04:00Z</dcterms:created>
  <dc:creator>Дмитрий</dc:creator>
  <dc:description/>
  <cp:keywords/>
  <dc:language>en-US</dc:language>
  <cp:lastModifiedBy>Smirnova</cp:lastModifiedBy>
  <cp:lastPrinted>2025-11-20T13:51:00Z</cp:lastPrinted>
  <dcterms:modified xsi:type="dcterms:W3CDTF">2025-11-25T05:30:00Z</dcterms:modified>
  <cp:revision>35</cp:revision>
  <dc:subject/>
  <dc:title> </dc:title>
</cp:coreProperties>
</file>